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lang w:val="uk-UA"/>
        </w:rPr>
        <w:t>Додаток №2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до рішення обласної ради</w:t>
      </w:r>
    </w:p>
    <w:p>
      <w:pPr>
        <w:pStyle w:val="Normal"/>
        <w:rPr/>
      </w:pPr>
      <w:r>
        <w:rPr>
          <w:b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від ___ грудня 2009 рок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ab/>
        <w:tab/>
        <w:tab/>
        <w:tab/>
        <w:tab/>
        <w:tab/>
        <w:t xml:space="preserve">                                 П Е Р Е Л І 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ab/>
        <w:tab/>
        <w:t>транспортних засобів спільної власності  територіальних громад сіл, селищ, міст Чернігівської області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Heading"/>
        <w:ind w:left="4956" w:firstLine="708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клади освіти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2160"/>
        <w:gridCol w:w="1440"/>
        <w:gridCol w:w="1260"/>
        <w:gridCol w:w="1440"/>
        <w:gridCol w:w="1800"/>
        <w:gridCol w:w="25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зва установи, підприємства, організації, балансоутримувача транспор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арка транспортного засоб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/шт./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ік випус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Балансов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(первісна)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артість,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/грн./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Сума нарахованого зносу,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/грн./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имітка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</w:tr>
      <w:tr>
        <w:trPr>
          <w:trHeight w:val="51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зашкільний навчальний заклад „Центр дитячого та юнацького туризму і екскурсій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кроавтобус ГАЗ-3221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612" w:leader="none"/>
              </w:tabs>
              <w:rPr/>
            </w:pPr>
            <w:r>
              <w:rPr>
                <w:lang w:val="uk-UA"/>
              </w:rPr>
              <w:tab/>
              <w:tab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1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3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Автомобіль "ВАЗ-21043-20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8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56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бус “ІКАРУС 256-51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8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4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бус “ПАЗ-3205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1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3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ове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ласна дитячо-юнацька спортивна школа олімпійського резерв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ЗАЗ “Таврія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6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69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Автомобіль “ГАЗ-3221-418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39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58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ласна спеціалізована дитячо-юнацька спортивна школа олімпійського резерву з футболу “Юність”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.автобус “Чернігів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7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74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бус ЛАЗ- 699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84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844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бус УАЗ-4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бус "БАЗ-АО-79"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41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03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</w:tr>
      <w:tr>
        <w:trPr>
          <w:trHeight w:val="599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нігівський обласний інститут післядипломної педагогічної освіт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м. Д.К. Ушинськ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втомобіль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ВАЗ-21103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39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втобус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"ГАЗ-221132-224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1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501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"ГАЗ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221-418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47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роднянська спеціальна загальноосвітня школа-інтернат (вул.Чумака,14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ВАЗ-21043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3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14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Автомобіль “ГАЗ-32213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44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6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ГАЗ-52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5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5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УАЗ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9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9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нігівська спеціальна загальноосвітня школа-інтернат Чернігівської обласної р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втомобіль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"ГАЗ-52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8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87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"Фольксваген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"ВАЗ-21043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3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66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луцький дошкільний навчальний заклад(дитячий будино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тернатного типу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ГАЗ-3307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42,5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42,5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ГАЗ-322132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673,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673,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В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3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ий позашкільний навчальний заклад "Чернігівський обласний палац дітей та юнацтва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бус "Черніг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"ГАЗ-32213-414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70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14268</w:t>
            </w:r>
            <w:r>
              <w:rPr>
                <w:lang w:val="uk-UA"/>
              </w:rPr>
              <w:t>,7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"ГАЗ-31028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  <w:tab w:val="center" w:pos="792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2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луцький гуманітарно-педагогічний коледж ім. І. Я. Франка Чернігівської обласно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„ІЖ-2715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380,5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380,5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ГАЗ-3307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19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8605,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8605,3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В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6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812,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0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нігівський ліцей з посиленою військово-фізичною підготовко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УАЗ-469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3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34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ЗИЛ ММЗ-4505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8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2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бус “ПАЗ-672м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9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КАМАЗ-53312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6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ЗИЛ-130АКПМ-3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9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9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Газель ГАЗ-33021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5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58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ВАЗ-2106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2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2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бус “ПАЗ-3205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6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6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1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дайцівська спеціальна загальноосвітня</w:t>
            </w: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lang w:val="uk-UA"/>
              </w:rPr>
              <w:t>школа-інтернат Чернігівської обласної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ктор “Т-40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9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07,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кроавтобус “УАЗ-В2Д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91,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4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ГАЗ-53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395,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69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бус “ПАЗ-672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04,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8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РАФ-2203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8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36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ВАЗ-21043”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2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23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арівська загальноосвітня школа-інтернат 1-2 ступен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нігівської обласної р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Автомобіль ВАЗ 2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4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871,7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РА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158,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158,3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САЗ-3507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11,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11,5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УАЗ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787,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787,3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осницька спеціальна загальноосвітня школа-інтернат Чернігівської обласної р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Автомобіль “ГАЗ-53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8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втобус </w:t>
            </w:r>
            <w:r>
              <w:rPr>
                <w:lang w:val="en-US"/>
              </w:rPr>
              <w:t>K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0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2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В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3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 xml:space="preserve">Автомобіль </w:t>
            </w:r>
            <w:r>
              <w:rPr>
                <w:lang w:val="en-US"/>
              </w:rPr>
              <w:t>Lano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луцька спеціальна загальноосвітня школа-інтерна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2"/>
                <w:lang w:val="uk-UA"/>
              </w:rPr>
            </w:pPr>
            <w:r>
              <w:rPr>
                <w:spacing w:val="-22"/>
                <w:lang w:val="uk-UA"/>
              </w:rPr>
              <w:t>Автомобіль”ГАЗ-52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В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хутірська загальноосвітня школа-інтернат 1-3 ступенів, Чернігівської обласної р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ЗИЛ-441500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3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ЗИЛ-ММЗ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3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кроавтобус “Газель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7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7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втомобіль “ИЖ”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8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ИЖ” (вантажн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8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8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САЗ-3507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4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ЗИЛ-131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5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53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ЗИЛ-130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9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9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ктор “МТЗ-80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3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ктор “Т-16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4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4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Трактор-погром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байн “СК-5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7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77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ВАЗ 2109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8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86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тоцик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9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7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ГАЗ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8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7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роднянська  загальноосвітня школа-інтернат І-ІІІ ступен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нігівської обласної р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бус “ЛАЗ-695Н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2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26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пецмікроавтобус “УАЗ-3303-01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9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95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ктор “Т-40М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9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9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Трактор-екск-тор “ЮМЗ-6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5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55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бус ПАЗ 3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70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76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ГАЗ-3102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16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169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ГАЗ-5201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4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ктор “Зетер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5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САЗ-3507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ГАЗ-22171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9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98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ВАЗ-21043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3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3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блунівська загальноосвітня школа-інтернат 1-3 ступен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нігівської обласної р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ВАЗ-2106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3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УАЗ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8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67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ктор “ЮМЗ-6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8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83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резнянська спеціальна загальноосвітня школа-інтерна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нігівської обласної р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САЗ”35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9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95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ктор “МТЗ-80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0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0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кроавтобус "Карсан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77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87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кроавтобус”Десна-2м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1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14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“ЗАЗ”Таврі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8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83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"ВАЗ-21043"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9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45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знянська загальноосвітня школа-інтернат 1-3 ступен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нігівської обласної р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САЗ-3507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9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бус “ПАЗ-672М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4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Москвич -21412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В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3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33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втомобіль “ГАЗ 33213-14”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0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77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нігівський обласний центр науково-технічної творчості  учнівської молод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тоцикл “Дніпро-16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6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тинг “Піонер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8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тинг “АКУ-83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3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тинг “АКУ-83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3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тинг “АКУ-83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3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тинг “АКУ-83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3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тинг “АКУ-83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3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тинг “АКУ-83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5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тинг “Піонер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9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тинг “Піонер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9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тинг “Піонер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9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тинг “АКУ-83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тинг “АКУ-83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5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тинг “АКУ-83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5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тинг “АКУ-83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5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тинг “Піонер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6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тинг “АКУ-77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тинг “АКУ-77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тинг “АКУ-77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2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</w:tr>
      <w:tr>
        <w:trPr>
          <w:trHeight w:val="343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тинг “АКУ-83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5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бус ПАЗ 32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60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5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тинг “АКУ-83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5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артин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3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артин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3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тинг “АКУ-83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5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тинг “Піонер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9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тинг “Піонер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9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тинг “КП-78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3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тинг “Ленінград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тинг “Ленінград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тинг “Ленінград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тинг “Ленінград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тинг “Піонер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5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тин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тин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артин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тинг “АКУ-83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7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тинг “АКУ-83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7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тинг “Піонер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6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тинг “Піонер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6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тинг “Піонер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7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тин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5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тин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5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тин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5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"ВАЗ-21043"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9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555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тин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5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тинг “АКУ-77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тинг “АКУ-83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тинг “АКУ-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3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тинг “АКУ-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4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артин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артин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артин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артин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артин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артин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3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тинг</w:t>
            </w:r>
            <w:r>
              <w:rPr>
                <w:lang w:val="en-US"/>
              </w:rPr>
              <w:t xml:space="preserve">  CR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тин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артинг</w:t>
            </w:r>
            <w:r>
              <w:rPr>
                <w:lang w:val="en-US"/>
              </w:rPr>
              <w:t xml:space="preserve">  CR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2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5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тинг</w:t>
            </w:r>
            <w:r>
              <w:rPr>
                <w:lang w:val="en-US"/>
              </w:rPr>
              <w:t xml:space="preserve">  CR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2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5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Автомобіль “ГАЗ-3307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1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бус “КАВЗ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ГАЗ-2217-5104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9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9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Щорська загальноосвітня школа-інтернат 1-2 ступенів, Чернігівської обласної р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„</w:t>
            </w:r>
            <w:r>
              <w:rPr>
                <w:lang w:val="uk-UA"/>
              </w:rPr>
              <w:t>ВАЗ -21053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6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69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втомобіль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"ВАЗ-21043/20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9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4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нігівська загальноосвітня школа-інтернат 1-2 ступенів ім.Ю.М.Коцюбинського Чернігівської обласної р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ГАЗ-5327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6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ГАЗ-31029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9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5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55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Москвич 2140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В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3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ГАЗ-32213”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1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77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</w:tr>
      <w:tr>
        <w:trPr>
          <w:trHeight w:val="43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робасанська загальноосвітня школа-інтернат 1-2 ступенів Чернігівської обласної р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УАЗ-2206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09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3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ктор”Т-40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9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ктор”Т-40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9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93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"ВАЗ-21043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3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3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туринська спеціальна загальноосвітня школа-інтернат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бус “ТС3966”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2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2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ашина “ГАЗ-3307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8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84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ктор “Т-40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2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26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"ВАЗ-21043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4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87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</w:t>
            </w:r>
            <w:r>
              <w:rPr>
                <w:lang w:val="en-US"/>
              </w:rPr>
              <w:t>5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ешеньська загальноосвітня школа-інтернат 1-3 ступен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нігівської обласної р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ГАЗ-52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”</w:t>
            </w:r>
            <w:r>
              <w:rPr>
                <w:lang w:val="uk-UA"/>
              </w:rPr>
              <w:t>Москвич-21041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6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ВАЗ-21043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2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2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ГАЗ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ктор”Т-40М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9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ктор "Т-25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бус Б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91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813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</w:t>
            </w:r>
            <w:r>
              <w:rPr>
                <w:lang w:val="en-US"/>
              </w:rPr>
              <w:t>6</w:t>
            </w:r>
            <w:r>
              <w:rPr>
                <w:lang w:val="uk-UA"/>
              </w:rPr>
              <w:t>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ий заклад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Чернігівська обласна станція юних натуралістів“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ВАЗ"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5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75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ні тра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ктор “Т-40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8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27</w:t>
            </w:r>
            <w:r>
              <w:rPr>
                <w:lang w:val="uk-UA"/>
              </w:rPr>
              <w:t>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ернігівський обласний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едагогічний ліцей дл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дарованої сільської молод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"ЗАЗ-</w:t>
            </w:r>
            <w:r>
              <w:rPr>
                <w:lang w:val="en-US"/>
              </w:rPr>
              <w:t>Daewoo</w:t>
            </w:r>
            <w:r>
              <w:rPr>
                <w:lang w:val="uk-UA"/>
              </w:rPr>
              <w:t>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3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3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1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699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fldChar w:fldCharType="begin"/>
            </w:r>
            <w:r>
              <w:rPr>
                <w:b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478</w: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uk-UA"/>
              </w:rPr>
              <w:t>64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Установи культур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2160"/>
        <w:gridCol w:w="1440"/>
        <w:gridCol w:w="1260"/>
        <w:gridCol w:w="1440"/>
        <w:gridCol w:w="1800"/>
        <w:gridCol w:w="261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зва установи, підприємства, організації, балансоутримувача транспор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арка транспортного засоб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/шт./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ік випус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Балансов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(первісна)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артість,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/грн./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Сума нарахованого зносу,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/грн./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имітка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</w:tr>
      <w:tr>
        <w:trPr>
          <w:trHeight w:val="816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Чернігівська державна обласна універсальна наукова  бібліотека ім.В.Г. Королен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ГАЗ-2752-104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7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794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мунальний заклад  “Ніжинський український драматичний театр ім.М.М.Коцюбинського”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“МАЗ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4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1787,9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бус “ЛАЗ-699Р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364,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339,43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бус “ПАЗ-672М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23,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10,48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АСЧ-530312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037,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037,99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ГАЗ-31105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45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Сосницький літературно-меморіальний музей ім.О.П. Довженка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Кубань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9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954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Ніжинське училище культури і мистецтв імені Марії Заньковецько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РАФ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3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388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5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мунальний вищий навчальний заклад "Чернігівське музичне училище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м.Л.М.Ревуцького" Чернігівської обласної р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ВАЗ-21053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5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51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00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"ГАЗ-31105-101"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9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З „О</w:t>
            </w:r>
            <w:r>
              <w:rPr>
                <w:bCs/>
              </w:rPr>
              <w:t xml:space="preserve">бласний методичний центр </w:t>
            </w:r>
            <w:r>
              <w:rPr>
                <w:bCs/>
                <w:lang w:val="uk-UA"/>
              </w:rPr>
              <w:t xml:space="preserve">навчальних закладів </w:t>
            </w:r>
            <w:r>
              <w:rPr>
                <w:bCs/>
              </w:rPr>
              <w:t>культури і мистецт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Таврія ЗАЗ-1105”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9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ГАЗ 31029 „Волга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04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Чернігівський літературно-меморіальний музей-заповідник ім.М.М. Коцюбинськ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Кубань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247,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89,57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Чернігівська обласна державна бібліотека для юнац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УАЗ-452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3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327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</w:rPr>
            </w:pPr>
            <w:r>
              <w:rPr>
                <w:bCs/>
              </w:rPr>
              <w:t>Комунальне підприємство  “Чернігівський обласний театрально-видовищний дитячий (ляльковий) театр ім.О.П.Довженка” Чернігівської обласної р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Газель-33021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0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796,64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</w:rPr>
            </w:pPr>
            <w:r>
              <w:rPr>
                <w:bCs/>
              </w:rPr>
              <w:t>Чернігівський обласний навчально-методичний центр культури і мистецт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УАЗ-3303-01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7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767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ВАЗ-2102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3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387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кроавтобус ГАЗ 32213-4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45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864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втобус </w:t>
            </w:r>
            <w:r>
              <w:rPr>
                <w:lang w:val="en-US"/>
              </w:rPr>
              <w:t>YUTONG ZK</w:t>
            </w:r>
            <w:r>
              <w:rPr>
                <w:lang w:val="uk-UA"/>
              </w:rPr>
              <w:t xml:space="preserve"> 6119 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83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9583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ВАЗ - 210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9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997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</w:rPr>
            </w:pPr>
            <w:r>
              <w:rPr>
                <w:bCs/>
              </w:rPr>
              <w:t xml:space="preserve">Чернігівський обласний історичний музей </w:t>
            </w:r>
          </w:p>
          <w:p>
            <w:pPr>
              <w:pStyle w:val="TextBody"/>
              <w:jc w:val="left"/>
              <w:rPr>
                <w:bCs/>
              </w:rPr>
            </w:pPr>
            <w:r>
              <w:rPr>
                <w:bCs/>
              </w:rPr>
              <w:t>ім.В.В. Тарновськ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бус “Кубань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10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УАЗ-3303-01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1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125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</w:rPr>
            </w:pPr>
            <w:r>
              <w:rPr>
                <w:bCs/>
              </w:rPr>
              <w:t>Менський зоологічний парк загальнодержавного значе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ГАЗ-33-07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3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34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ГАЗ-53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7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ВАЗ-21070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5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744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9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Чернігівська обласна бібліотека для дітей ім.М.Островськ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бус "Кубань"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ГАЗ-5204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</w:tr>
      <w:tr>
        <w:trPr>
          <w:trHeight w:val="79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4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ласне комунальне концертно-видовищне підприємство</w:t>
            </w:r>
          </w:p>
          <w:p>
            <w:pPr>
              <w:pStyle w:val="TextBody"/>
              <w:jc w:val="left"/>
              <w:rPr/>
            </w:pPr>
            <w:r>
              <w:rPr/>
              <w:t xml:space="preserve">“ </w:t>
            </w:r>
            <w:r>
              <w:rPr/>
              <w:t>Чернігівський обласний філармонійний центр фестивалів та концертних програм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бус “Ікарус250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8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892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2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"ГАЗ-2411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6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633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5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е  підприємство “Чернігівський обласний молодіжний театр” Чернігівської обласної р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бус “ПАЗ-3205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0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05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ЛЕК-45277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89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Обласний історико-меморіальний музей-заповідни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нтелеймона Куліша “Ганнина Пустинь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мохідне шасс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4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7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Комунальне підприємство “Чернігівський обласний академічний український музично-драматичний театр”</w:t>
            </w:r>
          </w:p>
          <w:p>
            <w:pPr>
              <w:pStyle w:val="TextBody"/>
              <w:jc w:val="left"/>
              <w:rPr/>
            </w:pPr>
            <w:r>
              <w:rPr/>
              <w:t>ім. Т.Г. Шевченка Чернігівської обласної ради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 автомобіль “Кубань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3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364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РАФ-2203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66,9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ГАЗ-330610-52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4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06,8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"ГАЗ-31029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39,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93,15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бус ЛАЗ-697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1,15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втомобіль "УАЗ-3303"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6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Новгород-</w:t>
            </w:r>
            <w:r>
              <w:rPr>
                <w:lang w:val="en-US"/>
              </w:rPr>
              <w:t>C</w:t>
            </w:r>
            <w:r>
              <w:rPr/>
              <w:t>іверський історико-культурний музей-заповідник</w:t>
            </w:r>
            <w:r>
              <w:rPr>
                <w:bCs/>
              </w:rPr>
              <w:t xml:space="preserve"> </w:t>
            </w:r>
            <w:r>
              <w:rPr/>
              <w:t>“Слово о полку Ігоревім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втомобіль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"САЗ-3508"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612,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612,4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Всього 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fldChar w:fldCharType="begin"/>
            </w:r>
            <w:r>
              <w:rPr>
                <w:b/>
                <w:bCs/>
                <w:lang w:val="uk-UA" w:eastAsia="en-US"/>
              </w:rPr>
              <w:instrText xml:space="preserve"> =SUM(ABOVE) </w:instrText>
            </w:r>
            <w:r>
              <w:rPr>
                <w:b/>
                <w:bCs/>
                <w:lang w:val="uk-UA" w:eastAsia="en-US"/>
              </w:rPr>
            </w:r>
            <w:r>
              <w:rPr>
                <w:b/>
                <w:bCs/>
                <w:lang w:val="uk-UA" w:eastAsia="en-US"/>
              </w:rPr>
              <w:fldChar w:fldCharType="separate"/>
            </w:r>
            <w:r>
              <w:rPr>
                <w:b/>
                <w:bCs/>
                <w:lang w:val="uk-UA" w:eastAsia="en-US"/>
              </w:rPr>
              <w:t>225698,99</w:t>
            </w:r>
            <w:r/>
            <w:r>
              <w:rPr>
                <w:b/>
                <w:bCs/>
                <w:lang w:val="uk-UA" w:eastAsia="en-US"/>
              </w:rPr>
              <w:fldChar w:fldCharType="end"/>
            </w:r>
            <w:r>
              <w:rPr>
                <w:b/>
                <w:bCs/>
                <w:lang w:val="uk-UA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fldChar w:fldCharType="begin"/>
            </w:r>
            <w:r>
              <w:rPr>
                <w:b/>
                <w:bCs/>
                <w:lang w:val="uk-UA" w:eastAsia="en-US"/>
              </w:rPr>
              <w:instrText xml:space="preserve"> =SUM(ABOVE) </w:instrText>
            </w:r>
            <w:r>
              <w:rPr>
                <w:b/>
                <w:bCs/>
                <w:lang w:val="uk-UA" w:eastAsia="en-US"/>
              </w:rPr>
            </w:r>
            <w:r>
              <w:rPr>
                <w:b/>
                <w:bCs/>
                <w:lang w:val="uk-UA" w:eastAsia="en-US"/>
              </w:rPr>
              <w:fldChar w:fldCharType="separate"/>
            </w:r>
            <w:r>
              <w:rPr>
                <w:b/>
                <w:bCs/>
                <w:lang w:val="uk-UA" w:eastAsia="en-US"/>
              </w:rPr>
              <w:t>162843,46</w:t>
            </w:r>
            <w:r/>
            <w:r>
              <w:rPr>
                <w:b/>
                <w:bCs/>
                <w:lang w:val="uk-UA" w:eastAsia="en-US"/>
              </w:rPr>
              <w:fldChar w:fldCharType="end"/>
            </w:r>
            <w:r>
              <w:rPr>
                <w:b/>
                <w:bCs/>
                <w:lang w:val="uk-UA" w:eastAsia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Заклади охорони здоров’я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2160"/>
        <w:gridCol w:w="1440"/>
        <w:gridCol w:w="1260"/>
        <w:gridCol w:w="1440"/>
        <w:gridCol w:w="1800"/>
        <w:gridCol w:w="2618"/>
        <w:gridCol w:w="8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зва установи, підприємства, організації, балансоутримувача транспор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арка транспортного засоб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/шт./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ік випус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Балансов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(первісна)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артість,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/грн./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Сума нарахованого зносу,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/грн./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имітка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ий заклад медико-соціального захисту  “Прилуцький обласний будинок ”Надія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ВАЗ-21053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6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665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ГАЗ-2705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8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858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ЗАЗ-110307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8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859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ГАЗ 2705-4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70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26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луцьке медичне училищ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ВАЗ-2121 НИВА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0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83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мунальний заклад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“ </w:t>
            </w:r>
            <w:r>
              <w:rPr>
                <w:lang w:val="uk-UA"/>
              </w:rPr>
              <w:t>Чернігівське обласне патологоанатомічне бюро “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ВАЗ-2121 НИВА 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44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УАЗ-3962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5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537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ЗАЗ-Славута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9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972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ЗАЗ-Славута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9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972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"ВАЗ-21074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9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96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омунальний заклад  "Прилуцький протитубер-кульозний диспансер “ Чернігівської обласної р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ВАЗ-21099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6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64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УАЗ-3303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9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1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нігівський базовий медичний коледж Чернігівської обласної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втомобіль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"УАЗ -3152-01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7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755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66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"Волга-3110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1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167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бус "Соболь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37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ий лікувально-профілактичний заклад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“ </w:t>
            </w:r>
            <w:r>
              <w:rPr>
                <w:lang w:val="uk-UA"/>
              </w:rPr>
              <w:t>Чернігівський обласний кардіологічний диспансер “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ГАЗ-3110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3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18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УАЗ-2206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4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ГАЗ-33021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3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384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УАЗ-2206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2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264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Москвич2141-01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1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128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УАЗ-3303-01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9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9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ВАЗ-2104320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2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12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мунальний лікувально-профілактичний заклад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Обласний госпіталь для інвалідів та ветеранів ВВВ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ГАЗ-2705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3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30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УАЗ-3962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50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ВАЗ-21053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2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233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 xml:space="preserve">Автомобіль </w:t>
            </w:r>
            <w:r>
              <w:rPr>
                <w:lang w:val="en-US"/>
              </w:rPr>
              <w:t>GEELY M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9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07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8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іжинський медичний коледж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нігівської обласної р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ЗАЗ-11022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6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65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ВАЗ-21140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6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82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Обласний комунальний лікувально-профілактичний заклад</w:t>
            </w:r>
            <w:r>
              <w:rPr>
                <w:lang w:val="ru-RU"/>
              </w:rPr>
              <w:t xml:space="preserve"> </w:t>
            </w:r>
            <w:r>
              <w:rPr/>
              <w:t>“Ніжинський проти</w:t>
            </w:r>
            <w:r>
              <w:rPr>
                <w:lang w:val="ru-RU"/>
              </w:rPr>
              <w:t>-</w:t>
            </w:r>
            <w:r>
              <w:rPr/>
              <w:t>туберкульозний диспансер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ВАЗ-2107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35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552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ГАЗ 3102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4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469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ий лікувально-про-філактичний заклад “Валків-ська психіатрична лікарня “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Автомобіль “Таврія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1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112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ВАЗ-2106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9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91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ий заклад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“ </w:t>
            </w:r>
            <w:r>
              <w:rPr>
                <w:lang w:val="uk-UA"/>
              </w:rPr>
              <w:t>Чернігівське обласне бюро судово-медичної експертизи “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ВАЗ-21093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 xml:space="preserve">2006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7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05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ВАЗ-21093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200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7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05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втомобіль “УАЗ-ОСТ-3962”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1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13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ВАЗ 21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1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</w:t>
            </w:r>
            <w:r>
              <w:rPr/>
              <w:t>2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ий лікувально-профілактичний заклад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“ </w:t>
            </w:r>
            <w:r>
              <w:rPr>
                <w:lang w:val="uk-UA"/>
              </w:rPr>
              <w:t>Чернігівський обласний протитуберкульозний диспансер “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Автомобіль “ГАЗ-53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3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339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ГАЗ-31105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3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ГАЗ-2453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19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922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Автомобіль ЗІЛ-1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0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054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Автомобіль  ЗІЛ-1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9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959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ГАЗ-31105-101 М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9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73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ЛУАЗ-3969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3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309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УАЗ-2206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3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302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УАЗ-3962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5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53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ВАЗ-21070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835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ЗАЗ-1103”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1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587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pacing w:val="-20"/>
                <w:lang w:val="uk-UA"/>
              </w:rPr>
              <w:t>Автомобіль  ЗІЛ-1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9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959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 xml:space="preserve">Автомобіль ГАЗ 5301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29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2984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Комунальний лікувально-профілактичний заклад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“ </w:t>
            </w:r>
            <w:r>
              <w:rPr>
                <w:lang w:val="uk-UA"/>
              </w:rPr>
              <w:t>Чернігівський обласний онкологічний диспансер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втомобіль </w:t>
            </w:r>
            <w:r>
              <w:rPr>
                <w:lang w:val="en-US"/>
              </w:rPr>
              <w:t>GEELY MR-</w:t>
            </w:r>
            <w:r>
              <w:rPr>
                <w:lang w:val="uk-UA"/>
              </w:rPr>
              <w:t>71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7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 Г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2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23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В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1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78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ГАЗ-310231-Волга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6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698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УАЗ-3962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9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929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</w:rPr>
            </w:pPr>
            <w:r>
              <w:rPr>
                <w:bCs/>
              </w:rPr>
              <w:t>Чернігівський обласний центр радіаційного захисту та оздоровлення населе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УАЗ-2206-011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39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398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ГАЗ-3110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3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322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УАЗ-3962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9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985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УАЗ-3962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6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69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ВАЗ-21070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5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138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САЗ-3507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4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Г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96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мунальна установа</w:t>
            </w:r>
          </w:p>
          <w:p>
            <w:pPr>
              <w:pStyle w:val="TextBody"/>
              <w:jc w:val="left"/>
              <w:rPr>
                <w:bCs/>
                <w:lang w:val="ru-RU"/>
              </w:rPr>
            </w:pPr>
            <w:r>
              <w:rPr>
                <w:bCs/>
              </w:rPr>
              <w:t xml:space="preserve">„ </w:t>
            </w:r>
            <w:r>
              <w:rPr>
                <w:bCs/>
              </w:rPr>
              <w:t>Обласна база спеціального медичного постачання”</w:t>
            </w:r>
          </w:p>
          <w:p>
            <w:pPr>
              <w:pStyle w:val="TextBody"/>
              <w:jc w:val="left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TextBody"/>
              <w:jc w:val="left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TextBody"/>
              <w:jc w:val="left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TextBody"/>
              <w:jc w:val="left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TextBody"/>
              <w:jc w:val="left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TextBody"/>
              <w:jc w:val="left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ГАЗ-3307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0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065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ГАЗ-3307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0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065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ГАЗ-5201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12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ГАЗ-5201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82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ГАЗ-4301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6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684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В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2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9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709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Автомобіль “ЗІЛ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19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2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ласний комунальний лікувально-профілактичний заклад“ Ніжинський шкірно-венерологічний диспансер “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УАЗ-3151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78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ласний комунальний лікувально-профілактичний заклад“ Ніжинський наркологічний диспансер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УАЗ-3962-01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22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ВАЗ -210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34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343,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луцький наркологічний диспансе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УАЗ-469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3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374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ий лікувально-профілактичний заклад "Чернігівський обласний дитячий протитуберкульозний санаторій “ Зелений гай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УАЗ-330301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9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932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ікроавтобус </w:t>
            </w:r>
            <w:r>
              <w:rPr>
                <w:sz w:val="22"/>
                <w:szCs w:val="22"/>
                <w:lang w:val="uk-UA"/>
              </w:rPr>
              <w:t>У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3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324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нігівський обласний наркологічний диспансе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УАЗ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8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86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ВАЗ-2107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1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95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 xml:space="preserve">Автомобіль </w:t>
            </w:r>
            <w:r>
              <w:rPr>
                <w:sz w:val="22"/>
                <w:szCs w:val="22"/>
                <w:lang w:val="en-US"/>
              </w:rPr>
              <w:t xml:space="preserve"> Lano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98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96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ий заклад "Чернігівський обласний шкірно-венерологічний диспансер" Чернігівської обласної р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ГАЗ-2705-ВПАХ6-14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8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719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УАЗ-3962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50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Волга-3110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7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70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ВАЗ-21070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9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984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хмацький міжрайонний протитуберкульозний диспансе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УАЗ-3962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5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55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УАЗ-3303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9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9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985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ВАЗ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9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993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втомобіль УАЗ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2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224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</w:tr>
      <w:tr>
        <w:trPr>
          <w:trHeight w:val="62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омунальний лікувально-профілактичний</w:t>
            </w:r>
            <w:r>
              <w:rPr/>
              <w:t xml:space="preserve"> </w:t>
            </w:r>
            <w:r>
              <w:rPr>
                <w:lang w:val="uk-UA"/>
              </w:rPr>
              <w:t>заклад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“ </w:t>
            </w:r>
            <w:r>
              <w:rPr>
                <w:lang w:val="uk-UA"/>
              </w:rPr>
              <w:t>Чернігівська обласна дитяча лікарня”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 xml:space="preserve">               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ГАЗ-3302414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93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83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ВАЗ 2121”Нива”</w:t>
            </w:r>
            <w:r>
              <w:rPr>
                <w:b/>
                <w:lang w:val="uk-UA"/>
              </w:rPr>
              <w:t xml:space="preserve">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80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80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ГАЗ-24-13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19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122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12267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бус “ГАЗ-33”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16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16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Тойота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4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49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ГАЗ-33021 СМ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1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15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ГАЗ-3102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4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46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втомобіль </w:t>
            </w:r>
            <w:r>
              <w:rPr>
                <w:lang w:val="en-US"/>
              </w:rPr>
              <w:t>Ре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7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72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ГАЗ-2705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39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390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УАЗ-3962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8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849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УАЗ-3962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0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018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ГАЗ-32213-14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5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198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Фор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8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89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Форд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8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89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Рено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8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Рено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750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Рено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750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Рено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250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ВАЗ-21124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6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28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ВАЗ-21093”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54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ласний дитячий ендокринологічний санаторій   “Тростянець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Москвич-2141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56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УАЗ-3152-01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86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 xml:space="preserve">Самоскид </w:t>
            </w:r>
            <w:r>
              <w:rPr>
                <w:lang w:val="uk-UA"/>
              </w:rPr>
              <w:t>”</w:t>
            </w:r>
            <w:r>
              <w:rPr>
                <w:lang w:val="en-US"/>
              </w:rPr>
              <w:t>C</w:t>
            </w:r>
            <w:r>
              <w:rPr>
                <w:lang w:val="uk-UA"/>
              </w:rPr>
              <w:t>У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4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Автомобіль 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"ГАЗ-2705-414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37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44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мунальний лікувально-профілактичний заклад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„</w:t>
            </w:r>
            <w:r>
              <w:rPr>
                <w:bCs/>
                <w:lang w:val="uk-UA"/>
              </w:rPr>
              <w:t xml:space="preserve">Чернігівська обласна стоматологічна поліклініка „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ВАЗ-2121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0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Автомобіль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”УАЗ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2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22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2250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втомобіль </w:t>
            </w:r>
            <w:r>
              <w:rPr>
                <w:lang w:val="en-US"/>
              </w:rPr>
              <w:t>Lano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3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98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26.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Комунальний лікувально-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філактичний заклад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„</w:t>
            </w:r>
            <w:r>
              <w:rPr>
                <w:bCs/>
                <w:lang w:val="uk-UA"/>
              </w:rPr>
              <w:t xml:space="preserve">Чернігівська обласна лікарня”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                   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УАЗ-3962-01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3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34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ВАЗ-21063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0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07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ГАЗ-2410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1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167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анімобіль”УАЗ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3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34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ВАЗ-2107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7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8189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бус”ЛЕК-452-77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0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038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ВАЗ-2121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7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72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ВАЗ-2107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7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189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навантажувач”Балканкар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6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659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ктор”Т-25А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5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547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кроавтобус ”Сітроен-С-25Д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9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7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747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ктор “МТЗ-80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7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738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ГАЗ-31105-120М”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0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7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jc w:val="center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   </w:t>
            </w:r>
            <w:r>
              <w:rPr>
                <w:b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ГАЗ-331-02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9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97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кроавтобус ”УАЗ-3303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1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11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Автомобіль ”Тойота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3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34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  <w:lang w:val="uk-UA"/>
              </w:rPr>
              <w:t xml:space="preserve">Автомобіль </w:t>
            </w:r>
            <w:r>
              <w:rPr>
                <w:lang w:val="uk-UA"/>
              </w:rPr>
              <w:t>ИЖ271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82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82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lang w:val="uk-UA"/>
              </w:rPr>
            </w:pPr>
            <w:r>
              <w:rPr>
                <w:lang w:val="uk-UA"/>
              </w:rPr>
              <w:t>Автомобіль Г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21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54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ГАЗ-310231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1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126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ГАЗ-27-05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5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53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У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1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12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втомобіль ГАЗ 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0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06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ГАЗ-27-05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2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228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Рено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69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274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овгород-Сіверське медичне училищ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ВАЗ-21101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20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мунальний медичний заклад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Обласний центр медико-соціальної експертизи”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нігівської обласної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”</w:t>
            </w:r>
            <w:r>
              <w:rPr>
                <w:lang w:val="uk-UA"/>
              </w:rPr>
              <w:t>ЗАЗ-11022"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4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486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"ВАЗ-21101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9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246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Автомобіль "ГАЗ-31105"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6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538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”</w:t>
            </w:r>
            <w:r>
              <w:rPr>
                <w:lang w:val="uk-UA"/>
              </w:rPr>
              <w:t>Москвич-214101”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972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Автомобіль”ГАЗ-2217-104”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3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33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"ВАЗ-210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75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"ВАЗ-21074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5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13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"ВАЗ-21074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5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13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ВАЗ 210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ВАЗ 210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ВАЗ 210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ВАЗ 210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ий заклад "Чернігівська обласна станція переливання крові" Чернігівської обласної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    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РАФ-2203501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89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90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ГАЗ 27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46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15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втомобіль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"ВАЗ-21214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1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298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УАЗ-3303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00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УАЗ-34514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4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406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ВАЗ-21070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7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359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омунальний медичний заклад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Обласний центр інформаційно-аналітичних технологій та пропаганди здорового способу життя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”Газель-2217-104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1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166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"ВАЗ-2107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629,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 xml:space="preserve">Автомобіль </w:t>
            </w:r>
            <w:r>
              <w:rPr>
                <w:lang w:val="en-US"/>
              </w:rPr>
              <w:t>Lano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9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93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омунальний лікувально-профілактичний заклад</w:t>
            </w:r>
          </w:p>
          <w:p>
            <w:pPr>
              <w:pStyle w:val="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“</w:t>
            </w:r>
            <w:r>
              <w:rPr>
                <w:b w:val="false"/>
                <w:bCs w:val="false"/>
              </w:rPr>
              <w:t>Чернігівська обласна психоневрологічна лікарня”</w:t>
            </w:r>
          </w:p>
          <w:p>
            <w:pPr>
              <w:pStyle w:val="2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  <w:p>
            <w:pPr>
              <w:pStyle w:val="2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  <w:p>
            <w:pPr>
              <w:pStyle w:val="2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  <w:p>
            <w:pPr>
              <w:pStyle w:val="2"/>
              <w:jc w:val="center"/>
              <w:rPr>
                <w:bCs w:val="false"/>
              </w:rPr>
            </w:pPr>
            <w:r>
              <w:rPr>
                <w:bCs w:val="false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ГАЗ-52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37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УАЗ-3962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2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втобус КАВЗ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7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769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ктор”Т-40м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2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С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9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</w:tr>
      <w:tr>
        <w:trPr>
          <w:trHeight w:val="55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  <w:p>
            <w:pPr>
              <w:pStyle w:val="2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  <w:p>
            <w:pPr>
              <w:pStyle w:val="2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  <w:p>
            <w:pPr>
              <w:pStyle w:val="2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  <w:p>
            <w:pPr>
              <w:pStyle w:val="2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  <w:p>
            <w:pPr>
              <w:pStyle w:val="2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  <w:p>
            <w:pPr>
              <w:pStyle w:val="2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  <w:p>
            <w:pPr>
              <w:pStyle w:val="2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  <w:p>
            <w:pPr>
              <w:pStyle w:val="2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  <w:p>
            <w:pPr>
              <w:pStyle w:val="2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  <w:p>
            <w:pPr>
              <w:pStyle w:val="2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  <w:p>
            <w:pPr>
              <w:pStyle w:val="2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  <w:p>
            <w:pPr>
              <w:pStyle w:val="2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  <w:p>
            <w:pPr>
              <w:pStyle w:val="2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  <w:p>
            <w:pPr>
              <w:pStyle w:val="2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УАЗ-3962-01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2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РАФ-22031-01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4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40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ЗИЛ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9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949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бус”ЛАЗ-6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3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378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ЛУАЗ-969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9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29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РАФ-22031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1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16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 xml:space="preserve">Автомобіль </w:t>
            </w:r>
            <w:r>
              <w:rPr>
                <w:lang w:val="en-US"/>
              </w:rPr>
              <w:t>Lano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бусЛАЗ-695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3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32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УАЗ-452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97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бус”АСЧ-03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2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ктор”Т-40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8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809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Автомобіль”</w:t>
            </w:r>
            <w:r>
              <w:rPr>
                <w:sz w:val="22"/>
                <w:lang w:val="uk-UA"/>
              </w:rPr>
              <w:t>Газ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5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57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РАФ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4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46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ВАЗ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0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26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втомобіл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75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І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6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”УАЗ-3909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Г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49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втомобіль </w:t>
            </w:r>
            <w:r>
              <w:rPr>
                <w:lang w:val="en-US"/>
              </w:rPr>
              <w:t>Lano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568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21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 xml:space="preserve">Автобус </w:t>
            </w:r>
            <w:r>
              <w:rPr>
                <w:lang w:val="en-US"/>
              </w:rPr>
              <w:t>Stey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5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63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 АЗЛ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6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мунальний заклад “Обласний дитячий санаторій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Пролісок” Чернігівської обласної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 xml:space="preserve">Автомобіль”ГАЗ-52”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5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59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бус”ПАЗ-672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388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бусПАЗ-672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0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80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ктор”Т-40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5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58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”Москвич-ИЖ-27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3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76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скаватор”30-26218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2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99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москид”САЗ-3507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6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35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УАЗ-3962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8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569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ВАЗ-21061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90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втобусПАЗ-320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1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Комунальний</w:t>
            </w:r>
            <w:r>
              <w:rPr>
                <w:bCs/>
              </w:rPr>
              <w:t xml:space="preserve"> заклад   </w:t>
            </w:r>
            <w:r>
              <w:rPr>
                <w:lang w:val="uk-UA"/>
              </w:rPr>
              <w:t>“Левоньківська психіатрична лікарня” Чернігівської обласної р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УАЗ-3152-01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7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Автомобіль”</w:t>
            </w:r>
            <w:r>
              <w:rPr/>
              <w:t>М-21412</w:t>
            </w:r>
            <w:r>
              <w:rPr>
                <w:lang w:val="uk-UA"/>
              </w:rPr>
              <w:t>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8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ЗИЛ-130”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59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5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ктор "Т-25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7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ктор "Т-40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9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бус "КАВЗ"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4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41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”Славута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4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48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ктор МТЗ-5ДС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0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9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илуцький шкірно-венерологічний диспансе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"ЗАЗ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0307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8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07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омунальний  заклад “Обласний центр з профілактики та боротьби зі СНІДом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ВАЗ-21070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6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696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Автомобіль "</w:t>
            </w:r>
            <w:r>
              <w:rPr>
                <w:lang w:val="en-US"/>
              </w:rPr>
              <w:t>DAEWOO-LANOS</w:t>
            </w:r>
            <w:r>
              <w:rPr>
                <w:lang w:val="uk-UA"/>
              </w:rPr>
              <w:t>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5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438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Всьог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2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fldChar w:fldCharType="begin"/>
            </w:r>
            <w:r>
              <w:rPr>
                <w:b/>
                <w:bCs/>
                <w:lang w:val="uk-UA" w:eastAsia="en-US"/>
              </w:rPr>
              <w:instrText xml:space="preserve"> =SUM(ABOVE) </w:instrText>
            </w:r>
            <w:r>
              <w:rPr>
                <w:b/>
                <w:bCs/>
                <w:lang w:val="uk-UA" w:eastAsia="en-US"/>
              </w:rPr>
            </w:r>
            <w:r>
              <w:rPr>
                <w:b/>
                <w:bCs/>
                <w:lang w:val="uk-UA" w:eastAsia="en-US"/>
              </w:rPr>
              <w:fldChar w:fldCharType="separate"/>
            </w:r>
            <w:r>
              <w:rPr>
                <w:b/>
                <w:bCs/>
                <w:lang w:val="uk-UA" w:eastAsia="en-US"/>
              </w:rPr>
              <w:t>6800352,17</w:t>
            </w:r>
            <w:r/>
            <w:r>
              <w:rPr>
                <w:b/>
                <w:bCs/>
                <w:lang w:val="uk-UA" w:eastAsia="en-US"/>
              </w:rPr>
              <w:fldChar w:fldCharType="end"/>
            </w:r>
            <w:r>
              <w:rPr>
                <w:b/>
                <w:bCs/>
                <w:lang w:val="uk-UA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fldChar w:fldCharType="begin"/>
            </w:r>
            <w:r>
              <w:rPr>
                <w:b/>
                <w:bCs/>
                <w:lang w:val="uk-UA" w:eastAsia="en-US"/>
              </w:rPr>
              <w:instrText xml:space="preserve"> =SUM(ABOVE) </w:instrText>
            </w:r>
            <w:r>
              <w:rPr>
                <w:b/>
                <w:bCs/>
                <w:lang w:val="uk-UA" w:eastAsia="en-US"/>
              </w:rPr>
            </w:r>
            <w:r>
              <w:rPr>
                <w:b/>
                <w:bCs/>
                <w:lang w:val="uk-UA" w:eastAsia="en-US"/>
              </w:rPr>
              <w:fldChar w:fldCharType="separate"/>
            </w:r>
            <w:r>
              <w:rPr>
                <w:b/>
                <w:bCs/>
                <w:lang w:val="uk-UA" w:eastAsia="en-US"/>
              </w:rPr>
              <w:t>44274</w:t>
            </w:r>
            <w:r>
              <w:rPr>
                <w:b/>
                <w:bCs/>
                <w:lang w:val="uk-UA" w:eastAsia="en-US"/>
              </w:rPr>
            </w:r>
            <w:r>
              <w:rPr>
                <w:b/>
                <w:bCs/>
                <w:lang w:val="uk-UA" w:eastAsia="en-US"/>
              </w:rPr>
              <w:fldChar w:fldCharType="end"/>
            </w:r>
            <w:r>
              <w:rPr>
                <w:b/>
                <w:bCs/>
                <w:lang w:val="uk-UA"/>
              </w:rPr>
              <w:t>36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rPr/>
      </w:pPr>
      <w:r>
        <w:rPr/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Установи соціального захисту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2160"/>
        <w:gridCol w:w="1440"/>
        <w:gridCol w:w="1260"/>
        <w:gridCol w:w="1440"/>
        <w:gridCol w:w="1800"/>
        <w:gridCol w:w="261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зва установи, підприємства, організації, балансоутримувача транспор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арка транспортного засоб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/шт./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ік випус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Балансов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(первісна)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артість,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/грн./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Сума нарахованого зносу,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/грн./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имітка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</w:tr>
      <w:tr>
        <w:trPr>
          <w:trHeight w:val="46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нігівський геріатричний пансіона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ГАЗ-2705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88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88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УАЗ-2206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200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16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16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ВАЗ-21093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1997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43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43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УАЗ-396206”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199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08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08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ГАЗ-31029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199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58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58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ВАЗ-21053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199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93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93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РАФ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19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6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67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ГАЗ-3307”(бортов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19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254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2545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рлівський психоневрологічний інтернат з геріатричним відділенн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УАЗ-31514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9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90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ктор”МТЗ-82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63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6359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УАЗ-2206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50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ГАЗ-32213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6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834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ГАЗ-ГАЗ-3309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23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втомобіль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"ГАЗ- 66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69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ктор "МТЗ-82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9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ктор "МТЗ-82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8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85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ктор "МТЗ-80"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8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85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jc w:val="center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   </w:t>
            </w:r>
            <w:r>
              <w:rPr>
                <w:b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роднянський психоневрологічний інтерна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lang w:val="uk-UA"/>
              </w:rPr>
            </w:pPr>
            <w:r>
              <w:rPr>
                <w:lang w:val="uk-UA"/>
              </w:rPr>
              <w:tab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УАЗ-3962-01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4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467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ВАЗ-2107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9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978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УАЗ-2206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40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Автомобіл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”</w:t>
            </w:r>
            <w:r>
              <w:rPr>
                <w:lang w:val="uk-UA"/>
              </w:rPr>
              <w:t>ГАЗ-3309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7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767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бай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0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ктор "МТЗ-80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5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57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ктор "ЮМЗ-6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7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70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САЗ-35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6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678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іжинський дитячий будинок-інтерна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ГАЗ-52-04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втомобіль </w:t>
            </w:r>
            <w:r>
              <w:rPr>
                <w:lang w:val="en-US"/>
              </w:rPr>
              <w:t>DEWOO</w:t>
            </w:r>
            <w:r>
              <w:rPr>
                <w:lang w:val="uk-UA"/>
              </w:rPr>
              <w:t>-</w:t>
            </w:r>
            <w:r>
              <w:rPr>
                <w:lang w:val="en-US"/>
              </w:rPr>
              <w:t>LANO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7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748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УАЗ-2206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40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автомобіль ”ГАЗ-32213-224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6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327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воненський психоневрологічний інтерна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ГАЗ-0307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0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втомобіль УАЗ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4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10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ВАЗ-21053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0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022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УАЗ-2206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55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Газель-322132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5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ктор ”МТЗ-82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45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  <w:lang w:val="uk-UA"/>
              </w:rPr>
              <w:t>Трактор</w:t>
            </w:r>
            <w:r>
              <w:rPr>
                <w:lang w:val="uk-UA"/>
              </w:rPr>
              <w:t>”ЮМЗ-6л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6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ктор”Т-40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8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835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ктор”ХТЗ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4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43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ктор ”МТЗ-82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50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мбайн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4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365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байн СК-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7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40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"ВАЗ-2107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6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13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норницький психоневрологічний будинок- інтерна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”</w:t>
            </w:r>
            <w:r>
              <w:rPr>
                <w:lang w:val="uk-UA"/>
              </w:rPr>
              <w:t>ГАЗ-53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7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70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”</w:t>
            </w:r>
            <w:r>
              <w:rPr>
                <w:lang w:val="uk-UA"/>
              </w:rPr>
              <w:t>Москвич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1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17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УАЗ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50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втомобіль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"ГАЗ-2217-404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43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439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мглайський будинок-інтернат для розумово-відсталих дітей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pacing w:val="-20"/>
                <w:lang w:val="uk-UA"/>
              </w:rPr>
              <w:t>Автомобіль”ГАЗ-53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6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65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ВАЗ-2107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3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36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УАЗ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0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018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"ЗАЗ-110557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8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862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зелецький геріатричний пансіона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ГАЗ-3307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9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933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САЗ-3511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6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672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Екскаватор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15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УАЗ-3962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4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442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ГАЗ-3110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30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УАЗ-2206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40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байн”КПИ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9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92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САЗ-35071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00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ктор”ЮМЗ-6АЛ”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7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73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lang w:val="uk-UA"/>
              </w:rPr>
            </w:pPr>
            <w:r>
              <w:rPr>
                <w:lang w:val="uk-UA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ктор”ДТ-75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87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ктор”МТЗ-80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40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ктор”МТЗ-80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8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839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ктор”Т-25А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74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ктор”Т-40М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5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563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мбайн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00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мбайн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65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"ГАЗ-32213-418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6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154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юбецький психоневрологічний інтерна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ГАЗ-32213-14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864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УАЗ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9</w:t>
            </w:r>
            <w:r>
              <w:rPr>
                <w:lang w:val="en-US"/>
              </w:rPr>
              <w:t>8</w:t>
            </w:r>
            <w:r>
              <w:rPr>
                <w:lang w:val="uk-U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1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129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ВАЗ-21074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3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465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УАЗ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50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Автомобіль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 xml:space="preserve">ГАЗ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00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байн”СК-5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00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ктор”ЮМЗ-6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0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ктор”Т-40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00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ктор”МТЗ-80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00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ктор”ДТ-75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00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ктор”МТЗ-82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00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ктор”МТЗ-82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00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ктор”МТЗ-82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00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fldChar w:fldCharType="begin"/>
            </w:r>
            <w:r>
              <w:rPr>
                <w:b/>
                <w:bCs/>
                <w:lang w:val="uk-UA" w:eastAsia="en-US"/>
              </w:rPr>
              <w:instrText xml:space="preserve"> =SUM(ABOVE) </w:instrText>
            </w:r>
            <w:r>
              <w:rPr>
                <w:b/>
                <w:bCs/>
                <w:lang w:val="uk-UA" w:eastAsia="en-US"/>
              </w:rPr>
            </w:r>
            <w:r>
              <w:rPr>
                <w:b/>
                <w:bCs/>
                <w:lang w:val="uk-UA" w:eastAsia="en-US"/>
              </w:rPr>
              <w:fldChar w:fldCharType="separate"/>
            </w:r>
            <w:r>
              <w:rPr>
                <w:b/>
                <w:bCs/>
                <w:lang w:val="uk-UA" w:eastAsia="en-US"/>
              </w:rPr>
              <w:t>1037010</w:t>
            </w:r>
            <w:r/>
            <w:r>
              <w:rPr>
                <w:b/>
                <w:bCs/>
                <w:lang w:val="uk-UA" w:eastAsia="en-US"/>
              </w:rPr>
              <w:fldChar w:fldCharType="end"/>
            </w:r>
            <w:r>
              <w:rPr>
                <w:b/>
                <w:bCs/>
                <w:lang w:val="uk-UA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fldChar w:fldCharType="begin"/>
            </w:r>
            <w:r>
              <w:rPr>
                <w:b/>
                <w:bCs/>
                <w:lang w:val="uk-UA" w:eastAsia="en-US"/>
              </w:rPr>
              <w:instrText xml:space="preserve"> =SUM(ABOVE) </w:instrText>
            </w:r>
            <w:r>
              <w:rPr>
                <w:b/>
                <w:bCs/>
                <w:lang w:val="uk-UA" w:eastAsia="en-US"/>
              </w:rPr>
            </w:r>
            <w:r>
              <w:rPr>
                <w:b/>
                <w:bCs/>
                <w:lang w:val="uk-UA" w:eastAsia="en-US"/>
              </w:rPr>
              <w:fldChar w:fldCharType="separate"/>
            </w:r>
            <w:r>
              <w:rPr>
                <w:b/>
                <w:bCs/>
                <w:lang w:val="uk-UA" w:eastAsia="en-US"/>
              </w:rPr>
              <w:t>9203</w:t>
            </w:r>
            <w:r>
              <w:rPr>
                <w:b/>
                <w:bCs/>
                <w:lang w:val="uk-UA" w:eastAsia="en-US"/>
              </w:rPr>
            </w:r>
            <w:r>
              <w:rPr>
                <w:b/>
                <w:bCs/>
                <w:lang w:val="uk-UA" w:eastAsia="en-US"/>
              </w:rPr>
              <w:fldChar w:fldCharType="end"/>
            </w:r>
            <w:r>
              <w:rPr>
                <w:b/>
                <w:bCs/>
                <w:lang w:val="uk-UA"/>
              </w:rPr>
              <w:t>69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ші установи, організації та комунальні підприємст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2160"/>
        <w:gridCol w:w="1440"/>
        <w:gridCol w:w="1260"/>
        <w:gridCol w:w="1440"/>
        <w:gridCol w:w="1800"/>
        <w:gridCol w:w="2520"/>
        <w:gridCol w:w="72"/>
        <w:gridCol w:w="2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зва установи, підприємства, організації, балансоутримувача транспор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арка транспортного засоб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/шт./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ік випус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Балансов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(первісна)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артість,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/грн./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Сума нарахованого зносу,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/грн./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имітка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е  підприємство  “Чернігівоблагроліс”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нігівської обласної р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ВАЗ-21074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365,24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Лано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8926,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ктор”МТЗ-80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266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599,10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втонавантажува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Бахмацьке районне дочірнє агролісогосподарське підприємство "Бахмачрайагролісництво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Автомобіль”УАЗ-452”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47,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94,66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Автомобіль”САЗ-3509”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80,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454,15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Трактор”ЮМЗ-6”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19,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19,23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Автомобіль "ВАЗ-21063"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109,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253,58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Трактор”Т-40”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435,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267,86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осівське районне дочірнє агролісогосподарське спеціалізоване підприємство „Носівкарайагролісництво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ЗИЛ-131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2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943,08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Автомобіль”ВАЗ-21073”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509,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43,66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</w:tr>
      <w:tr>
        <w:trPr>
          <w:trHeight w:val="55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Семенівське районне дочірнє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гролісогосподарське спеціалізоване підприємство</w:t>
            </w:r>
          </w:p>
          <w:p>
            <w:pPr>
              <w:pStyle w:val="Normal"/>
              <w:rPr/>
            </w:pPr>
            <w:r>
              <w:rPr>
                <w:bCs/>
                <w:lang w:val="uk-UA"/>
              </w:rPr>
              <w:t>„</w:t>
            </w:r>
            <w:r>
              <w:rPr>
                <w:bCs/>
                <w:lang w:val="uk-UA"/>
              </w:rPr>
              <w:t>Семенівкарайагролісгосп”</w:t>
            </w:r>
            <w:r>
              <w:rPr>
                <w:b/>
                <w:lang w:val="uk-UA"/>
              </w:rPr>
              <w:t xml:space="preserve">  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ГАЗ-53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859,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548,37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ГАЗ-35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465,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180,94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УАЗ-469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424,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287,97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492,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707,83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кр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496,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178,38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ВАЗ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832,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526,36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кр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34,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26,84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ГАЗ-66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131,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07,29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”КАМАЗ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558,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671,36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ГАЗ-33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0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770,24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”НИВА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125,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44,01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ГАЗ-33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433,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04,24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тоцикл ”МИНСК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2,21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ктор”ЮМЗ-6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473,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763,19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ктор”ЮМЗ-6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815,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180,23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ктор”МТЗ-82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561,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750,25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ктор”Т-40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75,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224,43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ЗИ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ктор”Т-40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410,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509,77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ктор”МТЗ-82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001,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348,02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ктор”МТЗ-82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8333,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33,75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вантажувач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осницьке районне дочірнє агролісогосподарське підприємство „Сосницярайагролісгосп”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ВАЗ-2121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76,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91,37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ЗИЛ-131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416,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775,02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ЗИЛ-130-КС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012,04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ЗИЛ-131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416,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939,25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ЗИЛ-130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666,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38,65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ГАЗ-53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55,32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УАЗ-31512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9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50,65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ВАЗ-21070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596,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553,35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УАЗ-2007-СВ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53,44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ВАЗ-21213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466,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842,85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ЗИЛ-131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844,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121,67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ЗИЛ”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015,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24,60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кран МАЗ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9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ктор”ЮМЗ-6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2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716,69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ктор”МТЗ-82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4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034,30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ктор”ЮМЗ-6-АКМ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12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867,01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ктор”МТЗ-82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4166,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792,89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Трактор”ЮМЗ-6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79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728,72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ктор”ЮМЗ-6-АКМ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14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124,05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ктор”Т-150К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239,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931,33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ЗИ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ктор”ЮМЗ-8240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333,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269,72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</w:tr>
      <w:tr>
        <w:trPr>
          <w:trHeight w:val="56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ородянське районне дочірнє агролісогосподарське підприємство „Городнярайагролісгосп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У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969,17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УАЗ-3303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72,6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22,80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Автомобіль”ГАЗ-52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7,92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ВАЗ-2107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8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329,07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Автомобіль”ЗИЛ-131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2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345,87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УАЗ-3741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1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229,14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ктор”МТЗ-80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38,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35,85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ктор”МТЗ-80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98,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2,77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ктор”Т-40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24,35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ктор”МТЗ-82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67,25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ктор”МТЗ-82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62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8603,37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ктор”МТЗ-82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9166,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004,81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ктор”МТЗ-82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916,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999,62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”Нива-Шевроле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6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746,85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навантажува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38,10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ктор МТЗ-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"ГАЗ-3309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0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Бобровицьке районне дочірнє агролісогосподарське спеціалізоване підприємство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„</w:t>
            </w:r>
            <w:r>
              <w:rPr>
                <w:bCs/>
                <w:lang w:val="uk-UA"/>
              </w:rPr>
              <w:t>Бобровицярайагролісництво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втомобіль”УАЗ-469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50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втомобіль”ВАЗ-21213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1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66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втомобіль ”УРАЛ-4320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49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втомобіль”ВАЗ-21120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9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433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ктор”ЮМЗ-6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9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910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spacing w:val="-20"/>
                <w:lang w:val="uk-UA"/>
              </w:rPr>
              <w:t xml:space="preserve">Мотоцикл </w:t>
            </w:r>
            <w:r>
              <w:rPr>
                <w:bCs/>
                <w:lang w:val="uk-UA"/>
              </w:rPr>
              <w:t>”Дніпро”</w:t>
            </w:r>
          </w:p>
          <w:p>
            <w:pPr>
              <w:pStyle w:val="Normal"/>
              <w:rPr>
                <w:bCs/>
                <w:spacing w:val="-20"/>
                <w:lang w:val="en-US"/>
              </w:rPr>
            </w:pPr>
            <w:r>
              <w:rPr>
                <w:bCs/>
                <w:spacing w:val="-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74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Щорське районне дочірнє агролісогосподарське спеціалізоване підприємство „Щорсрайагролісгосп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втомобільУ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212,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959,56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отоцикл Восх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66,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66,57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втомобіль ”САЗ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865,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15,02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отоцикл Мин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7,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4,89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жеж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635,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167,56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втомобіль ЗИ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958,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54,65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втомобіль”ВАЗ-21053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3,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903,15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втомобіль”ВАЗ-21213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129,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973,69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втомобіль ЗИ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00,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12,23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отоцикл Мин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7,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4,49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втомобіль”ГАЗ-31105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817,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289,46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ктор”МТЗ-80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194,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83,28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ктор МТЗ-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3437,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101,25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ктор”МТЗ-82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719,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424,11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ктор Белару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318,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ктор”ЮМЗ-ЄО-2621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43,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67,97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20"/>
                <w:lang w:val="uk-UA"/>
              </w:rPr>
              <w:t>Трактор</w:t>
            </w:r>
            <w:r>
              <w:rPr>
                <w:bCs/>
                <w:lang w:val="uk-UA"/>
              </w:rPr>
              <w:t>”ЮМЗ-06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90,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31,72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20"/>
                <w:lang w:val="uk-UA"/>
              </w:rPr>
            </w:pPr>
            <w:r>
              <w:rPr>
                <w:bCs/>
                <w:spacing w:val="-20"/>
                <w:lang w:val="uk-UA"/>
              </w:rPr>
              <w:t>Трактор МТЗ-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3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432,19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20"/>
                <w:lang w:val="uk-UA"/>
              </w:rPr>
            </w:pPr>
            <w:r>
              <w:rPr>
                <w:bCs/>
                <w:spacing w:val="-20"/>
                <w:lang w:val="uk-UA"/>
              </w:rPr>
              <w:t>Трактор Белару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8333,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Срібнянське районне дочірнє агролісогосподарське спеціалізоване підприємство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Cрібнерайагролісництво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втомобіль”УАЗ-31512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95,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39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Менське районне дочірнє агро лісогосподарське спеціалізоване підприємство “Менарайагролісництво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втомобіль”Нива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6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771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втомобіль "ВАЗ-21214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5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  <w:t>Куликівське районне дочірнє агролісогосподарське спеціалізоване підприємство</w:t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“</w:t>
            </w:r>
            <w:r>
              <w:rPr>
                <w:b w:val="false"/>
              </w:rPr>
              <w:t>Куликівкарайагролісництво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втомобіль”АЗЛК-2140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94,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73,81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ктор”МТЗ-80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3,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77,63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Навантажува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35,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3,17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Ріпкинське дочірнє районне спеціалізоване агро лісо</w:t>
            </w:r>
            <w:r>
              <w:rPr>
                <w:lang w:val="ru-RU"/>
              </w:rPr>
              <w:t>-</w:t>
            </w:r>
            <w:r>
              <w:rPr/>
              <w:t>господарське підприємство</w:t>
            </w:r>
          </w:p>
          <w:p>
            <w:pPr>
              <w:pStyle w:val="3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uk-UA"/>
              </w:rPr>
              <w:t>“</w:t>
            </w:r>
            <w:r>
              <w:rPr>
                <w:sz w:val="24"/>
                <w:lang w:val="uk-UA"/>
              </w:rPr>
              <w:t>Ріпкирайагролісгосп”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lang w:val="uk-UA"/>
              </w:rPr>
            </w:pPr>
            <w:r>
              <w:rPr/>
              <w:tab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втомобіль”ВАЗ-21213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3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136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втомобіль ”Жигулі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42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втомобіль”ВАЗ-2525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00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втомобіль”ЗИЛ-130” (пожежн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79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втомобіль”САЗ-35-071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26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втомобіль ”КАМАЗ-53-20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9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759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втомобіль”ГАЗ-66-14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60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втомобіль”УАЗ-469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69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втомобіль ”УРАЛ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13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018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Автонавантажува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55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ктор”Білорус ЮМЗ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94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ктор”МТЗ-80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38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ктор”МТЗ-80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20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ктор”МТЗ-82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984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ктор”Т-150К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0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26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ктор”ЮМЗ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89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ктор”ЮМЗ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38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ктор”ЮМЗ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1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341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ктор”ЮМЗ-6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96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отоцикл "Лідер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9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втомобіль Ур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69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992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ктор Белару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66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Борзнянське районне дочірнє агролісогосподарське  спеціалізоване підприємство</w:t>
            </w:r>
          </w:p>
          <w:p>
            <w:pPr>
              <w:pStyle w:val="TextBody"/>
              <w:jc w:val="left"/>
              <w:rPr/>
            </w:pPr>
            <w:r>
              <w:rPr/>
              <w:t>“</w:t>
            </w:r>
            <w:r>
              <w:rPr/>
              <w:t>Борзнарайагролісгосп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втомобіль”ГАЗ-69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56,53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Автомобіль”ВАЗ-21043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0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534,86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втомобіль”ВАЗ-2107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991,58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втомобіль”ЗИЛ-131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7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816,39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втомобіль”УАЗ-3303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1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120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Автомобіль”ГАЗ-САЗ-3507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0,75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отоцикл Мінсь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33,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68,84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отоцикл”ИЖ-5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01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отоцикл Мінсь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30,97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отоцикл”</w:t>
            </w:r>
            <w:r>
              <w:rPr>
                <w:bCs/>
                <w:sz w:val="22"/>
                <w:lang w:val="uk-UA"/>
              </w:rPr>
              <w:t>Мінськ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34,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42,94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ктор”Т-40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91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Трактор”МТЗ-50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51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ктор”МТЗ-80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56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ктор”МТЗ-82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9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359,97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ктор”МТЗ-82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5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623,53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ктор”МТЗ-82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431,34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ктор”МТЗ-82”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97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321,63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2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ктор МТЗ-920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firstLine="708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firstLine="708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firstLine="708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79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Ічнянське районне дочірнє спеціалізоване агролісогосподарське підприємство</w:t>
            </w:r>
          </w:p>
          <w:p>
            <w:pPr>
              <w:pStyle w:val="TextBody"/>
              <w:jc w:val="left"/>
              <w:rPr/>
            </w:pPr>
            <w:r>
              <w:rPr/>
              <w:t>“</w:t>
            </w:r>
            <w:r>
              <w:rPr/>
              <w:t>Ічнярайагролісництво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втомобіль”ВАЗ-2121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368,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786,96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втомобіль”ВАЗ-2107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291,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80,97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втомобіль”ГАЗ-53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00,92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ктор”Т-40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65,51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ктор МТЗ-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44,29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втомобіль ВАЗ-212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4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5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зелецьке районне дочірнє </w:t>
            </w:r>
          </w:p>
          <w:p>
            <w:pPr>
              <w:pStyle w:val="TextBody"/>
              <w:jc w:val="left"/>
              <w:rPr/>
            </w:pPr>
            <w:r>
              <w:rPr/>
              <w:t>агролісогосподарське спеціалізоване підприємство</w:t>
            </w:r>
          </w:p>
          <w:p>
            <w:pPr>
              <w:pStyle w:val="TextBody"/>
              <w:jc w:val="left"/>
              <w:rPr/>
            </w:pPr>
            <w:r>
              <w:rPr/>
              <w:t>“</w:t>
            </w:r>
            <w:r>
              <w:rPr/>
              <w:t>Козелецьрайагролісгосп</w:t>
            </w:r>
            <w:r>
              <w:rPr>
                <w:b/>
                <w:bCs/>
              </w:rPr>
              <w:t>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втомобіль”ВАЗ-21070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205,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93,27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ктор”ЮМЗ-6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769,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769,11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ктор”ЮМЗ-6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180,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712,25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ктор”МТЗ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9583,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857,08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втомобіль ВАЗ-2121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296,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494,90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ктор”ЮМЗ-6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37,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37,51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Ніжинське районне дочірнє агролісогосподарське спеціалізоване підприємство</w:t>
            </w:r>
          </w:p>
          <w:p>
            <w:pPr>
              <w:pStyle w:val="TextBody"/>
              <w:jc w:val="left"/>
              <w:rPr/>
            </w:pPr>
            <w:r>
              <w:rPr/>
              <w:t>“</w:t>
            </w:r>
            <w:r>
              <w:rPr/>
              <w:t>Ніжинрайагролісництво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втомобіль”ВАЗ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593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602,29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втомобіль У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16,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57,15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ктор”ЮМЗ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483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13,93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ктор”ЮМЗ6л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859,16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17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город-Сіверське районне дочірнє агролісогосподарське спеціалізоване підприємство</w:t>
            </w:r>
          </w:p>
          <w:p>
            <w:pPr>
              <w:pStyle w:val="TextBody"/>
              <w:jc w:val="left"/>
              <w:rPr>
                <w:lang w:val="en-US"/>
              </w:rPr>
            </w:pPr>
            <w:r>
              <w:rPr/>
              <w:t>“</w:t>
            </w:r>
            <w:r>
              <w:rPr/>
              <w:t>Новгород-Сіверськрайагролісництво”</w:t>
            </w:r>
          </w:p>
          <w:p>
            <w:pPr>
              <w:pStyle w:val="TextBody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втомобіль”ГАЗ-53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198</w:t>
            </w:r>
            <w:r>
              <w:rPr>
                <w:lang w:val="en-US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2916</w:t>
            </w:r>
            <w:r>
              <w:rPr>
                <w:lang w:val="uk-UA"/>
              </w:rPr>
              <w:t>,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56,26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втомобіль”ЗИЛ-131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45,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94,43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втомобіль”ВАЗ-21065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411,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372,11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втомобіль”ВАЗ-2121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05,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4,58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втомобіль ”КАМАЗ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95,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51,16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втомобіль”ЗИЛ-130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47,84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втомобіль ”УРАЛ-4320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720,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546,32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втомобіль           ”УРАЛ-4320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677,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075,02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втомобіль           ”УРАЛ-4320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29,53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втомобіль”ВАЗ-21214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130,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866,35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втомобіль ”УРАЛ-4320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64,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212,75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Трактор”МТЗ-82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1735,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815,63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льдозер ДЗ-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3,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17,90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ктор”Т-150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709,81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мбайн”СК-5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166,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32,48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вантажува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1641,61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ктор”Т-150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2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53,19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ктор”МТЗ-82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87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413,67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вантажува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5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78,38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8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алалаївське районне дочірнє </w:t>
            </w:r>
          </w:p>
          <w:p>
            <w:pPr>
              <w:pStyle w:val="TextBody"/>
              <w:jc w:val="left"/>
              <w:rPr/>
            </w:pPr>
            <w:r>
              <w:rPr/>
              <w:t>агролісогосподарське спеціалізоване підприємств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Талалаївкарайагролісництво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втомобі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0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58,37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ктор Т-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08,68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ернігівське районне дочірнє </w:t>
            </w:r>
          </w:p>
          <w:p>
            <w:pPr>
              <w:pStyle w:val="TextBody"/>
              <w:jc w:val="left"/>
              <w:rPr/>
            </w:pPr>
            <w:r>
              <w:rPr/>
              <w:t>агролісогосподарське спеціалізоване підприємств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Чернігіврайагролісгосп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втомобіль”УАЗ-469б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34,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1938</w:t>
            </w:r>
            <w:r>
              <w:rPr>
                <w:lang w:val="uk-UA"/>
              </w:rPr>
              <w:t>,38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втомобільГАЗ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911,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996,86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втомобіль С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083,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786,16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ран 434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5501,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06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втобус”КАВЗ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170,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965,31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ГАЗ-3307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99,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99,14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втомобіль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”</w:t>
            </w:r>
            <w:r>
              <w:rPr>
                <w:bCs/>
                <w:lang w:val="uk-UA"/>
              </w:rPr>
              <w:t>Москвич21412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017,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086,94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втомобіль”УАЗ-3303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076,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144,82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втомобіль”Нива-Шевроле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7188,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085,81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втомобіль "ВАЗ-21213" (Нив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482,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02,55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ктор”ЮМЗ-6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811,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841,06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ГАЗ-33021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666,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298,26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Мотоцикл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369,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65,26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ктор”ЮМЗ-8071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606,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717,19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ктор”Т-150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039,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062,81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ктор”ЮМЗ-6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642,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497,86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втомобіль ЗИ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6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25,45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втомобіль ЗИ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835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155,83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ктор ХТЗ- 1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856,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457,37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ктор ЮМЗ-6АЛ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унальне підприємство</w:t>
            </w:r>
          </w:p>
          <w:p>
            <w:pPr>
              <w:pStyle w:val="TextBody"/>
              <w:jc w:val="left"/>
              <w:rPr/>
            </w:pPr>
            <w:r>
              <w:rPr/>
              <w:t>“</w:t>
            </w:r>
            <w:r>
              <w:rPr/>
              <w:t>Планувальник” Чернігівської обласної р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Автомобіл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”</w:t>
            </w:r>
            <w:r>
              <w:rPr>
                <w:lang w:val="uk-UA"/>
              </w:rPr>
              <w:t>Москвич-412”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48,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48,65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356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Комунальне підприємств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Чернігівська обласна сільськогосподарська виставка” Чернігівської обласної р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”Фольксваген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9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950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Комунальне підприємств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Чернігівський обласний магазин наочних посібників та учбового обладнання” Чернігівської обласної ради</w:t>
            </w:r>
          </w:p>
          <w:p>
            <w:pPr>
              <w:pStyle w:val="TextBody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ИЖ-27175-090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6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ЛЕК-4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920,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65,87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ГАЗ 53-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452,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156,20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4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3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е підприємство</w:t>
            </w:r>
          </w:p>
          <w:p>
            <w:pPr>
              <w:pStyle w:val="TextBody"/>
              <w:jc w:val="left"/>
              <w:rPr/>
            </w:pPr>
            <w:r>
              <w:rPr/>
              <w:t>“</w:t>
            </w:r>
            <w:r>
              <w:rPr/>
              <w:t>Чернігівське міжміське бюро технічної інвентаризації” Чернігівської обласної р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втомобіль </w:t>
            </w:r>
            <w:r>
              <w:rPr>
                <w:lang w:val="en-US"/>
              </w:rPr>
              <w:t>Oktavia Tou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6249</w:t>
            </w:r>
            <w:r>
              <w:rPr>
                <w:lang w:val="uk-UA"/>
              </w:rPr>
              <w:t>,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331,66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"ВАЗ-21124-125-51"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340,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6,64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втомобіль </w:t>
            </w:r>
            <w:r>
              <w:rPr>
                <w:lang w:val="en-US"/>
              </w:rPr>
              <w:t>Skoda Oktavia A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9229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4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е підприємство</w:t>
            </w:r>
            <w:r>
              <w:rPr/>
              <w:t>“Чернігівкіно” Чернігівської обласної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ГАЗ-31029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1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113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ГАЗ-2705-415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3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513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5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Чернігівський притулок для дітей </w:t>
            </w:r>
          </w:p>
          <w:p>
            <w:pPr>
              <w:pStyle w:val="TextBody"/>
              <w:jc w:val="left"/>
              <w:rPr/>
            </w:pPr>
            <w:r>
              <w:rPr/>
              <w:t>служби у справах дітей Чернігівської ОДА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ВАЗ-2105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08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”</w:t>
            </w:r>
            <w:r>
              <w:rPr>
                <w:lang w:val="uk-UA"/>
              </w:rPr>
              <w:t>Газель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500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ВАЗ-2107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9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979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</w:t>
            </w:r>
          </w:p>
        </w:tc>
      </w:tr>
      <w:tr>
        <w:trPr>
          <w:trHeight w:val="42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Комунальне підприємств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Ліки України”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нігівської обласної рад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</w:t>
            </w:r>
            <w:r>
              <w:rPr>
                <w:lang w:val="en-US"/>
              </w:rPr>
              <w:t>TA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2324,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259,62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ГАЗ 2705 АС-6-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6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665,91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ГАЗ-2705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286,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93,99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ГАЗ-33021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037,73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ГАЗ-33021-14и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919,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334,10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  <w:lang w:val="uk-UA"/>
              </w:rPr>
              <w:t>Автомобіль”Шевроле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</w:t>
            </w:r>
            <w:r>
              <w:rPr>
                <w:lang w:val="en-US"/>
              </w:rPr>
              <w:t>X</w:t>
            </w:r>
            <w:r>
              <w:rPr/>
              <w:t>4</w:t>
            </w:r>
            <w:r>
              <w:rPr>
                <w:lang w:val="en-US"/>
              </w:rPr>
              <w:t>MS</w:t>
            </w:r>
            <w:r>
              <w:rPr/>
              <w:t>-554</w:t>
            </w:r>
            <w:r>
              <w:rPr>
                <w:lang w:val="uk-UA"/>
              </w:rPr>
              <w:t xml:space="preserve">”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266,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246,24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УАЗ-3741-01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622,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622,01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ВАЗ-21043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696,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875,66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УАЗ-3152-01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6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481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ВАЗ-21043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25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pacing w:val="-20"/>
                <w:lang w:val="uk-UA"/>
              </w:rPr>
              <w:t>Автомобіль ”Соболь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171,14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Автомобіль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”</w:t>
            </w:r>
            <w:r>
              <w:rPr>
                <w:lang w:val="uk-UA"/>
              </w:rPr>
              <w:t>Фольксваген</w:t>
            </w:r>
            <w:r>
              <w:rPr>
                <w:lang w:val="en-US"/>
              </w:rPr>
              <w:t xml:space="preserve"> Polo-Classik</w:t>
            </w:r>
            <w:r>
              <w:rPr>
                <w:lang w:val="uk-UA"/>
              </w:rPr>
              <w:t>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7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789,08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”</w:t>
            </w:r>
            <w:r>
              <w:rPr>
                <w:lang w:val="uk-UA"/>
              </w:rPr>
              <w:t>Москвич-412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43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ГАЗ-2706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4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624,28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УАЗ-315-146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3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366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ВАЗ-21047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3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845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"ГАЗ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05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006,33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ГАЗ-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3,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3,47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</w:t>
            </w:r>
          </w:p>
        </w:tc>
      </w:tr>
      <w:tr>
        <w:trPr>
          <w:trHeight w:val="50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УАЗ-3303”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56,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917,08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"ІЖ-27175"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691,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41,36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УАЗ-3962”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75,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75,88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”</w:t>
            </w:r>
            <w:r>
              <w:rPr>
                <w:lang w:val="uk-UA"/>
              </w:rPr>
              <w:t>Фольксваген-Т4-Комби-352”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4797,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6255,64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е підприємство</w:t>
            </w:r>
          </w:p>
          <w:p>
            <w:pPr>
              <w:pStyle w:val="TextBody"/>
              <w:jc w:val="left"/>
              <w:rPr>
                <w:lang w:val="en-US"/>
              </w:rPr>
            </w:pPr>
            <w:r>
              <w:rPr/>
              <w:t>“</w:t>
            </w:r>
            <w:r>
              <w:rPr/>
              <w:t>Ніжинське міжміське бюро технічної інвентаризації” Чернігівської обласної р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”</w:t>
            </w:r>
            <w:r>
              <w:rPr>
                <w:lang w:val="uk-UA"/>
              </w:rPr>
              <w:t>ВАЗ-21122”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744,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832,52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втомобіль </w:t>
            </w:r>
            <w:r>
              <w:rPr>
                <w:lang w:val="en-US"/>
              </w:rPr>
              <w:t>Hyundai Accent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112620</w:t>
            </w:r>
            <w:r>
              <w:rPr>
                <w:lang w:val="uk-UA"/>
              </w:rPr>
              <w:t>,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262,03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5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е підприємство “Будова” Чернігівської обласної р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ГАЗ-5312”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07,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07,03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е підприємств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Прилуцьке міжміське бюро технічної інвентаризації” Чернігівської обласної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ВАЗ-21043”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8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752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</w:t>
            </w:r>
          </w:p>
        </w:tc>
      </w:tr>
      <w:tr>
        <w:trPr>
          <w:trHeight w:val="238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ий заклад “Чернігівський центр перепідготовки та підвищення кваліфікації працівників органів державної влади, органів місцевого самоврядування, державних підприємств, установ і організацій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ГАЗ-3110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8333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333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1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Чернігівський обласний</w:t>
            </w:r>
            <w:r>
              <w:rPr>
                <w:bCs/>
                <w:sz w:val="24"/>
                <w:szCs w:val="24"/>
              </w:rPr>
              <w:t xml:space="preserve"> фонд підтримки індивідуального житлового будівництва на</w:t>
            </w:r>
            <w:r>
              <w:rPr>
                <w:bCs/>
                <w:sz w:val="24"/>
                <w:szCs w:val="24"/>
                <w:lang w:val="uk-UA"/>
              </w:rPr>
              <w:t xml:space="preserve"> селі</w:t>
            </w:r>
          </w:p>
          <w:p>
            <w:pPr>
              <w:pStyle w:val="3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ГАЗ-3307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144,82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Автомобіль”ГАЗ-3110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496,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801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2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фесійно-технічний навчальний заклад Чернігівський обласний </w:t>
            </w:r>
          </w:p>
          <w:p>
            <w:pPr>
              <w:pStyle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“</w:t>
            </w:r>
            <w:r>
              <w:rPr>
                <w:bCs/>
                <w:sz w:val="24"/>
                <w:szCs w:val="24"/>
              </w:rPr>
              <w:t>Навчально-виробничий центр”</w:t>
            </w:r>
          </w:p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lang w:val="uk-UA"/>
              </w:rPr>
              <w:t xml:space="preserve">    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ИЖ-2715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6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193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ВАЗ-21061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06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ВАЗ-2109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6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45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дер ММВЗ-3.113.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8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95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ЗИЛ-131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87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ГАЗ-3307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0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468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ГАЗ-3307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16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бус”ЛАЗ-699Р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6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087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ктор”МТЗ-80”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645,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937,24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ВАЗ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5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625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ВАЗ -210700-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7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71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</w:t>
            </w:r>
          </w:p>
        </w:tc>
      </w:tr>
      <w:tr>
        <w:trPr>
          <w:trHeight w:val="354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3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Чернігівська обласна рятувально-водолазна служб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lang w:val="uk-UA"/>
              </w:rPr>
            </w:pPr>
            <w:r>
              <w:rPr>
                <w:lang w:val="uk-UA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ГАЗ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400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овен "Язь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1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тер”Чібіс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0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035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тер”Чібіс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8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894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тер”Волга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4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463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тер”Чібіс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0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084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ейлер”ПГМ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20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овен "Язь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1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тер”Чібіс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0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083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тер”Амур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20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тер”Чібіс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9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967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тер”Чібіс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1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191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овен "Язь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1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тер”Чібіс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3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395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овен "Язь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1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ЛУ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26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овен”Шторм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38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овен "Язь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1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овен "Язь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1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тер”Чібіс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0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084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овен "Язь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1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тер”Амур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21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овен "Язь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1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овен”Колібрі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точовен МК4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6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овен "Крим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50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овен "Прогрес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50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овен "Прогрес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66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овен "Язь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1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овен "Язь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1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овен "Прогрес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50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овен "Язь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1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овен "Крим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50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</w:t>
            </w:r>
          </w:p>
        </w:tc>
      </w:tr>
      <w:tr>
        <w:trPr>
          <w:trHeight w:val="31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ВАЗ 21214-130-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8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овен "Казанка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0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оточовен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66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овен "Язь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1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4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Комунальне підприємство  Готельно-туристичний комплекс </w:t>
            </w:r>
            <w:r>
              <w:rPr>
                <w:b/>
                <w:bCs/>
              </w:rPr>
              <w:t>«</w:t>
            </w:r>
            <w:r>
              <w:rPr>
                <w:bCs/>
              </w:rPr>
              <w:t>Придеснянський»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Чернігівської обласної ради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ВАЗ-21043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500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 xml:space="preserve">Автомобіль </w:t>
            </w:r>
            <w:r>
              <w:rPr>
                <w:lang w:val="en-US"/>
              </w:rPr>
              <w:t>Hyndai Sona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83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946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Автомобіль”ГАЗ-2217-404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6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21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5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унальне підприємство</w:t>
            </w:r>
          </w:p>
          <w:p>
            <w:pPr>
              <w:pStyle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„</w:t>
            </w:r>
            <w:r>
              <w:rPr>
                <w:bCs/>
                <w:sz w:val="24"/>
                <w:szCs w:val="24"/>
              </w:rPr>
              <w:t>Облсвітло”</w:t>
            </w:r>
          </w:p>
          <w:p>
            <w:pPr>
              <w:pStyle w:val="3"/>
              <w:rPr>
                <w:b/>
                <w:b/>
                <w:bCs/>
              </w:rPr>
            </w:pPr>
            <w:r>
              <w:rPr>
                <w:bCs/>
                <w:sz w:val="24"/>
                <w:szCs w:val="24"/>
              </w:rPr>
              <w:t>Чернігівської обласної ради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втокран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КС-3575А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225,63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225,63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лабораторі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7622,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7622,03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електролаб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торія СПЕП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615,05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615,05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ідропідйомник „Газ-53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62,77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62,77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  <w:lang w:val="uk-UA"/>
              </w:rPr>
              <w:t>Автовишка ТВГ-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9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3551,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3551,10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підіймач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АП-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11434,01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11434,01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  <w:lang w:val="uk-UA"/>
              </w:rPr>
              <w:t>Автовишка</w:t>
            </w:r>
            <w:r>
              <w:rPr>
                <w:lang w:val="uk-UA"/>
              </w:rPr>
              <w:t xml:space="preserve"> ТВГ-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3441,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3441,79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  <w:lang w:val="uk-UA"/>
              </w:rPr>
              <w:t>Автовишка</w:t>
            </w:r>
            <w:r>
              <w:rPr>
                <w:lang w:val="uk-UA"/>
              </w:rPr>
              <w:t xml:space="preserve"> ТВГ-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4182,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4182,19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  <w:lang w:val="uk-UA"/>
              </w:rPr>
              <w:t>Автовишка</w:t>
            </w:r>
            <w:r>
              <w:rPr>
                <w:lang w:val="uk-UA"/>
              </w:rPr>
              <w:t xml:space="preserve"> ТВГ-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3907,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3907,60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  <w:lang w:val="uk-UA"/>
              </w:rPr>
              <w:t>Автовишка</w:t>
            </w:r>
            <w:r>
              <w:rPr>
                <w:lang w:val="uk-UA"/>
              </w:rPr>
              <w:t xml:space="preserve"> ТВГ-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3597,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3597,19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  <w:lang w:val="uk-UA"/>
              </w:rPr>
              <w:t>Автовишка</w:t>
            </w:r>
            <w:r>
              <w:rPr>
                <w:lang w:val="uk-UA"/>
              </w:rPr>
              <w:t xml:space="preserve"> ТВГ-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3560,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3560,60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  <w:lang w:val="uk-UA"/>
              </w:rPr>
              <w:t>Автовишка</w:t>
            </w:r>
            <w:r>
              <w:rPr>
                <w:lang w:val="uk-UA"/>
              </w:rPr>
              <w:t xml:space="preserve"> ТВГ-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8593,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8593,67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„ІЖ-2715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45,25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45,25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втофургон „ГАЗ-53”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22,1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22,1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„ЗІЛ-431410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2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2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мікроавтобус УАЗ- Л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28,2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28,2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мікроавтобус УАЗ- Л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85,12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85,12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„ІЖ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сквич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00,46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00,46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  <w:lang w:val="uk-UA"/>
              </w:rPr>
              <w:t>Автовишка</w:t>
            </w:r>
            <w:r>
              <w:rPr>
                <w:lang w:val="uk-UA"/>
              </w:rPr>
              <w:t xml:space="preserve"> ТВГ-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6353,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6353,47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  <w:lang w:val="uk-UA"/>
              </w:rPr>
              <w:t>Автовишка</w:t>
            </w:r>
            <w:r>
              <w:rPr>
                <w:lang w:val="uk-UA"/>
              </w:rPr>
              <w:t xml:space="preserve"> ТВГ-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4290,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4290,58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  <w:lang w:val="uk-UA"/>
              </w:rPr>
              <w:t>Автовишка</w:t>
            </w:r>
            <w:r>
              <w:rPr>
                <w:lang w:val="uk-UA"/>
              </w:rPr>
              <w:t xml:space="preserve"> ТВГ-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3726,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3726,57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pacing w:val="-20"/>
                <w:lang w:val="uk-UA"/>
              </w:rPr>
              <w:t>Автовишка</w:t>
            </w:r>
            <w:r>
              <w:rPr>
                <w:lang w:val="uk-UA"/>
              </w:rPr>
              <w:t xml:space="preserve"> ТВГ-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4156,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4156,09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lang w:val="uk-UA"/>
              </w:rPr>
            </w:pPr>
            <w:r>
              <w:rPr>
                <w:lang w:val="en-US"/>
              </w:rPr>
              <w:t>Daimler-Ben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806,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172,77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Автопідіймач А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8887,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8887,33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ктор "МТЗ-80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79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ГАЗ 310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54,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47,78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ГАЗ 310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040,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56,30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ГАЗ 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96,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56,21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ІЖ -27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42,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3,89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навантажува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77,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29,23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зловий кр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2,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1,92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мунальне підприємство  “Облавтосервіс “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нігівської обласної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ГАЗ-3110-111”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293,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862,87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ГАЗ-3110-111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280,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581,31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”</w:t>
            </w:r>
            <w:r>
              <w:rPr>
                <w:lang w:val="uk-UA"/>
              </w:rPr>
              <w:t>Хонда-Аккорд”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592,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317,01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”</w:t>
            </w:r>
            <w:r>
              <w:rPr>
                <w:lang w:val="uk-UA"/>
              </w:rPr>
              <w:t>Деу-Есперо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998,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009,26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"ВАЗ-21053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880,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282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                 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”</w:t>
            </w:r>
            <w:r>
              <w:rPr>
                <w:lang w:val="uk-UA"/>
              </w:rPr>
              <w:t>Опель-Омега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32,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851,03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”</w:t>
            </w:r>
            <w:r>
              <w:rPr>
                <w:lang w:val="uk-UA"/>
              </w:rPr>
              <w:t>Хонда-Легенд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0367,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2305,31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  <w:lang w:val="uk-UA"/>
              </w:rPr>
              <w:t>Автомобіль</w:t>
            </w:r>
            <w:r>
              <w:rPr>
                <w:lang w:val="uk-UA"/>
              </w:rPr>
              <w:t>”Шкода- Октавія-Класік”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2546,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597,46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ВАЗ-21099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934,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381,36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ГАЗ-3110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742,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891,68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БМВ-525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417,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093,06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ВАЗ-21043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485,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224,82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ГАЗ-3110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231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063,01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ВАЗ-2213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760,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11,17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ГАЗ-3110-111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252,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581,31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Автомобіль”ГАЗ-22171” Собо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945,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635,99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УАЗ-3741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930,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420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УАЗ-3741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930,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760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УАЗ-3909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505,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777,66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ГАЗ-330232-14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015,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201,57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ЗІЛ ММЗ 45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678,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25,09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„Де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402,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67,52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</w:t>
            </w:r>
          </w:p>
        </w:tc>
      </w:tr>
      <w:tr>
        <w:trPr>
          <w:trHeight w:val="66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7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Комунальний заклад “Центр матеріально-технічного та інформаційного забезпечення освітніх </w:t>
            </w:r>
            <w:r>
              <w:rPr>
                <w:lang w:val="uk-UA"/>
              </w:rPr>
              <w:t xml:space="preserve"> </w:t>
            </w:r>
            <w:r>
              <w:rPr/>
              <w:t>закладів” Чернігівської обласної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ЗАЗ-11027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8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828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ГАЗ-31105”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33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33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EELY C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7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191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ИЖ-27-175-90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4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620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втомобіль”ГАЗ-22171-104”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0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 31105-5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1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533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комунального майна Чернігівської обласної ради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-311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1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549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мунальний заклад «Організаційно-методичний центр контролю та технічного нагляду закладів культури і туризму» Чернігівської обласної ради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втомобіль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З-210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9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997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40.  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мунальне підприємство «Інформаційно-аналітичний центр» Чернігівської обласної р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З-2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4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мунальне підприємство "Діловий центр" Чернігівської обласної ради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"</w:t>
            </w:r>
            <w:r>
              <w:rPr>
                <w:lang w:val="en-US"/>
              </w:rPr>
              <w:t>Daewoo-Lanos</w:t>
            </w:r>
            <w:r>
              <w:rPr>
                <w:lang w:val="uk-UA"/>
              </w:rPr>
              <w:t>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46182</w:t>
            </w:r>
            <w:r>
              <w:rPr>
                <w:bCs/>
                <w:lang w:val="uk-UA"/>
              </w:rPr>
              <w:t>,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"ВАЗ-21150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862,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</w:t>
            </w:r>
          </w:p>
        </w:tc>
        <w:tc>
          <w:tcPr>
            <w:tcW w:w="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43</w:t>
            </w:r>
            <w:r>
              <w:rPr>
                <w:lang w:val="uk-UA"/>
              </w:rPr>
              <w:t>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Комунальне підприємств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“ </w:t>
            </w:r>
            <w:r>
              <w:rPr>
                <w:lang w:val="uk-UA"/>
              </w:rPr>
              <w:t>Центр реабілітації, оздоровлення та трудотерапії “ Чернігівської обласної ради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ЛУАЗ-969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Автомобіль “ГАЗ-53”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3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52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</w:t>
            </w:r>
            <w:r>
              <w:rPr>
                <w:lang w:val="en-US"/>
              </w:rPr>
              <w:t>4</w:t>
            </w:r>
            <w:r>
              <w:rPr>
                <w:lang w:val="uk-UA"/>
              </w:rPr>
              <w:t>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оловне управління агропромислового розвитку облдержадміністрації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"ГАЗ-31010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9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2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"ГАЗ-31029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13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3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</w:t>
            </w:r>
            <w:r>
              <w:rPr>
                <w:lang w:val="en-US"/>
              </w:rPr>
              <w:t>5</w:t>
            </w:r>
            <w:r>
              <w:rPr>
                <w:lang w:val="uk-UA"/>
              </w:rPr>
              <w:t>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правління охорони здоров</w:t>
            </w:r>
            <w:r>
              <w:rPr/>
              <w:t>’</w:t>
            </w:r>
            <w:r>
              <w:rPr>
                <w:lang w:val="uk-UA"/>
              </w:rPr>
              <w:t>я облдержадміністр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„ГАЗ-3110-311-С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70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uk-UA"/>
              </w:rPr>
              <w:t>27083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fldChar w:fldCharType="begin"/>
            </w:r>
            <w:r>
              <w:rPr>
                <w:b/>
                <w:bCs/>
                <w:lang w:val="uk-UA" w:eastAsia="en-US"/>
              </w:rPr>
              <w:instrText xml:space="preserve"> =SUM(ABOVE) </w:instrText>
            </w:r>
            <w:r>
              <w:rPr>
                <w:b/>
                <w:bCs/>
                <w:lang w:val="uk-UA" w:eastAsia="en-US"/>
              </w:rPr>
            </w:r>
            <w:r>
              <w:rPr>
                <w:b/>
                <w:bCs/>
                <w:lang w:val="uk-UA" w:eastAsia="en-US"/>
              </w:rPr>
              <w:fldChar w:fldCharType="separate"/>
            </w:r>
            <w:r>
              <w:rPr>
                <w:b/>
                <w:bCs/>
                <w:lang w:val="uk-UA" w:eastAsia="en-US"/>
              </w:rPr>
              <w:t>4921295,76</w:t>
            </w:r>
            <w:r/>
            <w:r>
              <w:rPr>
                <w:b/>
                <w:bCs/>
                <w:lang w:val="uk-UA" w:eastAsia="en-US"/>
              </w:rPr>
              <w:fldChar w:fldCharType="end"/>
            </w:r>
            <w:r>
              <w:rPr>
                <w:b/>
                <w:bCs/>
                <w:lang w:val="uk-UA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fldChar w:fldCharType="begin"/>
            </w:r>
            <w:r>
              <w:rPr>
                <w:b/>
                <w:bCs/>
                <w:lang w:val="uk-UA" w:eastAsia="en-US"/>
              </w:rPr>
              <w:instrText xml:space="preserve"> =SUM(ABOVE) </w:instrText>
            </w:r>
            <w:r>
              <w:rPr>
                <w:b/>
                <w:bCs/>
                <w:lang w:val="uk-UA" w:eastAsia="en-US"/>
              </w:rPr>
            </w:r>
            <w:r>
              <w:rPr>
                <w:b/>
                <w:bCs/>
                <w:lang w:val="uk-UA" w:eastAsia="en-US"/>
              </w:rPr>
              <w:fldChar w:fldCharType="separate"/>
            </w:r>
            <w:r>
              <w:rPr>
                <w:b/>
                <w:bCs/>
                <w:lang w:val="uk-UA" w:eastAsia="en-US"/>
              </w:rPr>
              <w:t>113</w:t>
            </w:r>
            <w:r>
              <w:rPr>
                <w:b/>
                <w:bCs/>
                <w:lang w:val="uk-UA" w:eastAsia="en-US"/>
              </w:rPr>
            </w:r>
            <w:r>
              <w:rPr>
                <w:b/>
                <w:bCs/>
                <w:lang w:val="uk-UA" w:eastAsia="en-US"/>
              </w:rPr>
              <w:fldChar w:fldCharType="end"/>
            </w:r>
            <w:r>
              <w:rPr>
                <w:b/>
                <w:bCs/>
                <w:lang w:val="uk-UA"/>
              </w:rPr>
              <w:t>6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азом по переліку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37543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1029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9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"/>
        <w:jc w:val="left"/>
        <w:rPr>
          <w:lang w:val="ru-RU"/>
        </w:rPr>
      </w:pPr>
      <w:r>
        <w:rPr/>
        <w:t xml:space="preserve">   </w:t>
      </w:r>
    </w:p>
    <w:p>
      <w:pPr>
        <w:pStyle w:val="Heading"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                </w:t>
      </w:r>
    </w:p>
    <w:p>
      <w:pPr>
        <w:pStyle w:val="Heading"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jc w:val="left"/>
        <w:rPr/>
      </w:pPr>
      <w:r>
        <w:rPr>
          <w:b w:val="false"/>
          <w:sz w:val="28"/>
          <w:szCs w:val="28"/>
          <w:lang w:val="ru-RU"/>
        </w:rPr>
        <w:t xml:space="preserve">                       </w:t>
      </w:r>
      <w:r>
        <w:rPr>
          <w:b w:val="false"/>
          <w:sz w:val="28"/>
          <w:szCs w:val="28"/>
          <w:lang w:val="ru-RU"/>
        </w:rPr>
        <w:t>Н</w:t>
      </w:r>
      <w:r>
        <w:rPr>
          <w:b w:val="false"/>
          <w:sz w:val="28"/>
          <w:szCs w:val="28"/>
        </w:rPr>
        <w:t>ачальник управління комунального майна                                                                  В.А. Сидоренко</w:t>
      </w:r>
    </w:p>
    <w:sectPr>
      <w:footerReference w:type="default" r:id="rId2"/>
      <w:type w:val="nextPage"/>
      <w:pgSz w:orient="landscape" w:w="16838" w:h="11906"/>
      <w:pgMar w:left="1134" w:right="454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jc w:val="center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5:36:00Z</dcterms:created>
  <dc:creator>n</dc:creator>
  <dc:description/>
  <dc:language>en-US</dc:language>
  <cp:lastModifiedBy>User</cp:lastModifiedBy>
  <cp:lastPrinted>2009-12-09T21:04:00Z</cp:lastPrinted>
  <dcterms:modified xsi:type="dcterms:W3CDTF">2009-12-10T15:49:00Z</dcterms:modified>
  <cp:revision>3</cp:revision>
  <dc:subject/>
  <dc:title> </dc:title>
</cp:coreProperties>
</file>